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 CambioDiContesto-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i consideri un processore che dispone dei seguenti registri: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i registri speciali PC (program counter)  e PS (program status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un banco di registri riservato allo stato utente, che comprende i registri generali R1, R2, R3, R4 e lo stack pointer SP,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un ulteriore banco di registri riservato allo stato supervisore, che comprende i registri generali R’1, R’2, R’3, R’4 e lo stack pointer SP.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Il sistema gestisce il processore con politica Round Robin. Al tempo t,  quando sono presenti nel sistema (tra gli altri) il processo Pi, in stato di esecuzione, e il processo Pj che occupa la prima posizione della Coda Pronti, il timer lancia l’interruzione </w:t>
      </w:r>
      <w:r>
        <w:rPr>
          <w:i/>
          <w:sz w:val="20"/>
          <w:szCs w:val="20"/>
          <w:lang w:val="it-IT"/>
        </w:rPr>
        <w:t xml:space="preserve">TimerInt </w:t>
      </w:r>
      <w:r>
        <w:rPr>
          <w:sz w:val="20"/>
          <w:szCs w:val="20"/>
          <w:lang w:val="it-IT"/>
        </w:rPr>
        <w:t xml:space="preserve">che segnala l’esaurimento del quanto di tempo. Immediatamente dopo il tempo </w:t>
      </w:r>
      <w:r>
        <w:rPr>
          <w:i/>
          <w:sz w:val="20"/>
          <w:szCs w:val="20"/>
          <w:lang w:val="it-IT"/>
        </w:rPr>
        <w:t>t</w:t>
      </w:r>
      <w:r>
        <w:rPr>
          <w:sz w:val="20"/>
          <w:szCs w:val="20"/>
          <w:lang w:val="it-IT"/>
        </w:rPr>
        <w:t xml:space="preserve">, quando l’interruzione viene riconosciuta, i registri del processore, i descrittori di Pi e Pj e gli stack di Pi, di Pj e del nucleo hanno i contenuti mostrati in figura. 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L’interruzione determina l’intervento del  nucleo, che esegue una funzione di servizio comprendente lo scheduler. Supponendo che il vettore di interruzione associato all’interruzione </w:t>
      </w:r>
      <w:r>
        <w:rPr>
          <w:i/>
          <w:sz w:val="20"/>
          <w:szCs w:val="20"/>
          <w:lang w:val="it-IT"/>
        </w:rPr>
        <w:t>TimerInt</w:t>
      </w:r>
      <w:r>
        <w:rPr>
          <w:sz w:val="20"/>
          <w:szCs w:val="20"/>
          <w:lang w:val="it-IT"/>
        </w:rPr>
        <w:t xml:space="preserve">  sia 0425 e che la parola di stato del nucleo sia 275E, si chiede: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contenuto dei  descrittori, dei registri generali e speciali e dello  stack del nucleo durante la fase di estrazione della prima istruzione della funzione di servizio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sz w:val="20"/>
          <w:szCs w:val="20"/>
          <w:lang w:val="it-IT"/>
        </w:rPr>
        <w:t xml:space="preserve">il contenuto dei  descrittori, dei registri generali e speciali e dello  stack del nucleo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Monaco" w:ascii="Monaco" w:hAnsi="Monaco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E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B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C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4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C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F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C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C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F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A</w:t>
            </w:r>
          </w:p>
        </w:tc>
      </w:tr>
    </w:tbl>
    <w:p>
      <w:pPr>
        <w:pStyle w:val="Normal"/>
        <w:rPr>
          <w:i/>
          <w:i/>
          <w:lang w:val="it-IT"/>
        </w:rPr>
      </w:pPr>
      <w:r>
        <w:br w:type="page"/>
      </w:r>
      <w:r>
        <w:rPr>
          <w:b/>
          <w:lang w:val="it-IT"/>
        </w:rPr>
        <w:t xml:space="preserve">SOLUZIONE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ntenuto dei  descrittori, dei registri generali e speciali e dello  stack del nucleo durante la fase di estrazione della prima istruzione della funzione di servizio: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Monaco" w:ascii="Monaco" w:hAnsi="Monaco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Monaco" w:ascii="Monaco" w:hAnsi="Monaco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ntenuto dei  descrittori, dei registri generali e speciali e dello  stack del nucleo durante la fase di estrazione dell’istruzione eseguita subito dopo la IRET.</w:t>
      </w:r>
    </w:p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E DI P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  <w:szCs w:val="20"/>
              </w:rPr>
            </w:pPr>
            <w:r>
              <w:rPr>
                <w:rFonts w:cs="Monaco" w:ascii="Monaco" w:hAnsi="Monaco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 CambioDiContesto-2</w:t>
      </w:r>
    </w:p>
    <w:p>
      <w:pPr>
        <w:pStyle w:val="Normal"/>
        <w:jc w:val="both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Si consideri un processore che dispone dei registri speciali PC (program counter) e PS (program status), di 4 registri generali R1, R2, R3 e R4, dello stack pointer SP e dello stack pointer del nucleo SP’. L’hardware del processore provvede al salvataggio di tutti i registri nello stack del nucleo quando riconosce un’interruzione e al loro ripristino dallo stack del nucleo quando esegue un’istruzione IRET. Inoltre il sistema gestisce il processore con politica a priorità e con prerilascio. 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Al tempo t, quando sono presenti nel sistema (tra gli altri) il processo A, in stato di esecuzione, e il processo B che è l’unico processo bloccato in attesa sul semaforo </w:t>
      </w:r>
      <w:r>
        <w:rPr>
          <w:i/>
          <w:sz w:val="20"/>
          <w:lang w:val="it-IT"/>
        </w:rPr>
        <w:t>Sem</w:t>
      </w:r>
      <w:r>
        <w:rPr>
          <w:sz w:val="20"/>
          <w:lang w:val="it-IT"/>
        </w:rPr>
        <w:t xml:space="preserve">, il processo A esegue l’istruzione SVC (Supervisor Call) per invocare la chiamata di sistema </w:t>
      </w:r>
      <w:r>
        <w:rPr>
          <w:i/>
          <w:sz w:val="20"/>
          <w:lang w:val="it-IT"/>
        </w:rPr>
        <w:t>signal(Sem)</w:t>
      </w:r>
      <w:r>
        <w:rPr>
          <w:sz w:val="20"/>
          <w:lang w:val="it-IT"/>
        </w:rPr>
        <w:t xml:space="preserve">.   </w:t>
      </w:r>
    </w:p>
    <w:p>
      <w:pPr>
        <w:pStyle w:val="Normal"/>
        <w:jc w:val="both"/>
        <w:rPr/>
      </w:pPr>
      <w:r>
        <w:rPr>
          <w:sz w:val="20"/>
          <w:lang w:val="it-IT"/>
        </w:rPr>
        <w:t xml:space="preserve">Immediatamente dopo il tempo </w:t>
      </w:r>
      <w:r>
        <w:rPr>
          <w:i/>
          <w:iCs/>
          <w:sz w:val="20"/>
          <w:lang w:val="it-IT"/>
        </w:rPr>
        <w:t>t</w:t>
      </w:r>
      <w:r>
        <w:rPr>
          <w:sz w:val="20"/>
          <w:lang w:val="it-IT"/>
        </w:rPr>
        <w:t xml:space="preserve">, quando l’interruzione generata dalla SVC viene riconosciuta, i registri del processore, i descrittori di A e B e lo stack del nucleo hanno i contenuti mostrati in figura. </w:t>
      </w:r>
    </w:p>
    <w:p>
      <w:pPr>
        <w:pStyle w:val="Normal"/>
        <w:jc w:val="both"/>
        <w:rPr/>
      </w:pPr>
      <w:r>
        <w:rPr>
          <w:sz w:val="20"/>
          <w:lang w:val="it-IT"/>
        </w:rPr>
        <w:t>Supponendo che il vettore di interruzione associato all’interruzione generata dalla SVC sia 0121, che la parola di stato del nucleo sia AB1F e che il processo A non esaurisca il proprio quanto di tempo, si chied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it-IT"/>
        </w:rPr>
        <w:t>il contenuto dei descrittori, dei registri generali e speciali e dello stack del nucleo durante la fase di estrazione dell’istruzione eseguita subito dopo la SVC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it-IT"/>
        </w:rPr>
        <w:t xml:space="preserve">il contenuto dei descrittori, dei registri generali e speciali e dello stack del nucleo durante la fase di estrazione dell’istruzione IRET con la quale termina la primitiva </w:t>
      </w:r>
      <w:r>
        <w:rPr>
          <w:i/>
          <w:sz w:val="20"/>
          <w:lang w:val="it-IT"/>
        </w:rPr>
        <w:t>signal(Sem)</w:t>
      </w:r>
      <w:r>
        <w:rPr>
          <w:sz w:val="20"/>
          <w:lang w:val="it-I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sz w:val="20"/>
          <w:lang w:val="it-IT"/>
        </w:rPr>
        <w:t xml:space="preserve">il contenuto dei descrittori, dei registri generali e speciali e dello stack del nucleo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00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7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A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C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F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7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  <w:r>
        <w:br w:type="page"/>
      </w:r>
    </w:p>
    <w:p>
      <w:pPr>
        <w:pStyle w:val="Normal"/>
        <w:rPr>
          <w:i/>
          <w:i/>
          <w:iCs/>
          <w:sz w:val="20"/>
          <w:lang w:val="it-IT"/>
        </w:rPr>
      </w:pPr>
      <w:r>
        <w:rPr>
          <w:b/>
          <w:bCs/>
          <w:sz w:val="20"/>
          <w:lang w:val="it-IT"/>
        </w:rPr>
        <w:t xml:space="preserve">SOLUZIONE </w:t>
      </w:r>
    </w:p>
    <w:p>
      <w:pPr>
        <w:pStyle w:val="Normal"/>
        <w:rPr>
          <w:i/>
          <w:i/>
          <w:iCs/>
          <w:sz w:val="20"/>
          <w:lang w:val="it-IT"/>
        </w:rPr>
      </w:pPr>
      <w:r>
        <w:rPr>
          <w:i/>
          <w:iCs/>
          <w:sz w:val="20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eseguita subito dopo la SVC;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it-IT"/>
        </w:rPr>
        <w:t xml:space="preserve">contenuto dei  descrittori, dei registri generali e speciali e dello  stack del nucleo durante la fase di estrazione dell’istruzione IRET con la quale termina la primitiva </w:t>
      </w:r>
      <w:r>
        <w:rPr>
          <w:i/>
          <w:sz w:val="20"/>
          <w:lang w:val="it-IT"/>
        </w:rPr>
        <w:t>signal(Sem)</w:t>
      </w:r>
      <w:r>
        <w:rPr>
          <w:sz w:val="20"/>
          <w:lang w:val="it-IT"/>
        </w:rPr>
        <w:t>;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numPr>
          <w:ilvl w:val="0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eseguita subito dopo la IRET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spacing w:lineRule="auto" w:line="360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Times" w:hAnsi="Times" w:eastAsia="Times New Roman" w:cs="Times"/>
      <w:i w:val="false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 New Roman" w:cs="Times"/>
      <w:i w:val="false"/>
      <w:w w:val="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eastAsia="Times New Roman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" w:hAnsi="Times" w:eastAsia="Times New Roman" w:cs="Times"/>
      <w:i w:val="false"/>
      <w:w w:val="1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eastAsia="Times New Roman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" w:hAnsi="Times" w:eastAsia="Times New Roman" w:cs="Times"/>
      <w:i w:val="false"/>
      <w:w w:val="1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" w:hAnsi="Times" w:eastAsia="Times" w:cs="Symbol"/>
    </w:rPr>
  </w:style>
  <w:style w:type="character" w:styleId="WW8Num57z1">
    <w:name w:val="WW8Num57z1"/>
    <w:qFormat/>
    <w:rPr>
      <w:rFonts w:ascii="Courier New" w:hAnsi="Courier New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Times New Roman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" w:hAnsi="Times" w:cs="Times"/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43:00Z</dcterms:created>
  <dc:creator>Piero Maestrini</dc:creator>
  <dc:description/>
  <cp:keywords/>
  <dc:language>en-US</dc:language>
  <cp:lastModifiedBy>Piero Maestrini</cp:lastModifiedBy>
  <dcterms:modified xsi:type="dcterms:W3CDTF">2009-10-02T08:43:00Z</dcterms:modified>
  <cp:revision>2</cp:revision>
  <dc:subject/>
  <dc:title>ESERCIZIO A-1  (4 punti)</dc:title>
</cp:coreProperties>
</file>